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7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329:2016, Fresh mangoes – Specification; that was notified by Uganda in G/TBT/N/UGA/550 was adopted on 20 June 2017</w:t>
      </w:r>
      <w:r>
        <w:rPr>
          <w:spacing w:val="-2"/>
        </w:rPr>
        <w:t>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50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50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50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82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42:00Z</dcterms:created>
  <dc:creator/>
  <dc:description/>
  <cp:keywords/>
  <dc:language>en-US</dc:language>
  <cp:lastModifiedBy/>
  <dcterms:modified xsi:type="dcterms:W3CDTF">2017-07-18T08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50/Add.1</vt:lpwstr>
  </property>
</Properties>
</file>